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599636409"/>
      <w:bookmarkStart w:id="1" w:name="_1599475369"/>
      <w:bookmarkStart w:id="2" w:name="_1599335151"/>
      <w:bookmarkStart w:id="3" w:name="_1599333487"/>
      <w:bookmarkStart w:id="4" w:name="_1599332850"/>
      <w:bookmarkStart w:id="5" w:name="_1599297754"/>
      <w:bookmarkStart w:id="6" w:name="_1599297613"/>
      <w:bookmarkStart w:id="7" w:name="_1599243420"/>
      <w:bookmarkStart w:id="8" w:name="_1599234119"/>
      <w:bookmarkStart w:id="9" w:name="_1599228416"/>
      <w:bookmarkStart w:id="10" w:name="_1599226780"/>
      <w:bookmarkStart w:id="11" w:name="_1599226748"/>
      <w:bookmarkStart w:id="12" w:name="_1599223852"/>
      <w:bookmarkStart w:id="13" w:name="_1596879520"/>
      <w:bookmarkStart w:id="14" w:name="_1565279094"/>
      <w:bookmarkStart w:id="15" w:name="_1559831788"/>
      <w:bookmarkStart w:id="16" w:name="_1536494627"/>
      <w:bookmarkStart w:id="17" w:name="_1533475909"/>
      <w:bookmarkStart w:id="18" w:name="_1499003755"/>
      <w:bookmarkStart w:id="19" w:name="_1499003670"/>
      <w:bookmarkStart w:id="20" w:name="_1498051895"/>
      <w:bookmarkStart w:id="21" w:name="_1472563675"/>
      <w:bookmarkStart w:id="22" w:name="_1472138763"/>
      <w:bookmarkStart w:id="23" w:name="_1469716691"/>
      <w:bookmarkStart w:id="24" w:name="_146947780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r>
        <w:rPr/>
        <w:object w:dxaOrig="10205" w:dyaOrig="127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25pt;height:639.35pt" filled="f" o:ole="">
            <v:imagedata r:id="rId3" o:title=""/>
          </v:shape>
          <o:OLEObject Type="Embed" ProgID="Word.Document.12" ShapeID="ole_rId2" DrawAspect="Content" ObjectID="_1329677733" r:id="rId2"/>
        </w:objec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20:30:00Z</dcterms:created>
  <dc:creator>Вера</dc:creator>
  <dc:description/>
  <cp:keywords/>
  <dc:language>en-US</dc:language>
  <cp:lastModifiedBy>razulevichnv</cp:lastModifiedBy>
  <dcterms:modified xsi:type="dcterms:W3CDTF">2018-09-28T07:41:00Z</dcterms:modified>
  <cp:revision>31</cp:revision>
  <dc:subject/>
  <dc:title/>
</cp:coreProperties>
</file>